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ocesy projektowe</w:t>
      </w:r>
    </w:p>
    <w:p>
      <w:pPr>
        <w:pStyle w:val="Normal"/>
        <w:spacing w:before="120" w:after="120"/>
        <w:ind w:left="360" w:hanging="360"/>
        <w:rPr>
          <w:color w:val="333399"/>
        </w:rPr>
      </w:pPr>
      <w:r>
        <w:rPr>
          <w:color w:val="333399"/>
        </w:rPr>
        <w:t>1.</w:t>
        <w:tab/>
        <w:t>Zaznaczyć wszystkie zdania charakteryzujące fazę strategiczn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ma miejsce przed rozpoczęciem realizacji projekt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obejmuje kluczowe decyzje ustalające strukturę programów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jest poświęcona ocenie możliwości realizacji projekt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służy określeniu strategii wdrożen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służy określeniu strategii testowan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jest poświęcona ocenie rezultatów projektu po jego zakończeni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bejmuje ocenę pracochłonności opracowania oprogramowan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bejmuje wykonanie studium wykonalności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bejmuje ustalenie zakresu i rozmiaru system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obejmuje wykonanie projektu infrastruktury system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□</w:t>
      </w:r>
      <w:r>
        <w:rPr>
          <w:color w:val="333399"/>
        </w:rPr>
        <w:tab/>
        <w:t>w procesie przyrostowym jest pierwszą fazą wykonania każdego przyrost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w procesie kaskadowym jest fazą, w której ustala się strategię integracji system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■</w:t>
      </w:r>
      <w:r>
        <w:rPr>
          <w:color w:val="333399"/>
        </w:rPr>
        <w:tab/>
        <w:t>poprzedza podpisanie kontraktu na opracowanie oprogramowan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zaczyna się bezpośrednio po podpisaniu kontraktu na wykonanie oprogramowania</w:t>
      </w:r>
    </w:p>
    <w:p>
      <w:pPr>
        <w:pStyle w:val="Normal"/>
        <w:spacing w:before="120" w:after="120"/>
        <w:ind w:left="360" w:hanging="360"/>
        <w:rPr>
          <w:color w:val="333399"/>
        </w:rPr>
      </w:pPr>
      <w:r>
        <w:rPr>
          <w:color w:val="333399"/>
        </w:rPr>
        <w:t>2.</w:t>
        <w:tab/>
        <w:t>Zaznaczyć wszystkie zdania charakteryzujące fazę konserwacji oprogramowania banku: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bejmuje dostosowanie programów do zmiany liczby oddziałów banku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>
          <w:color w:val="333399"/>
        </w:rPr>
        <w:t>■</w:t>
      </w:r>
      <w:r>
        <w:rPr>
          <w:color w:val="333399"/>
        </w:rPr>
        <w:tab/>
        <w:t>obejmuje dostosowanie programów do nowej infrastruktury po reorganizacji banku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bejmuje zmianę funkcjonalności programu po uruchomieniu nowych usług banku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obejmuje testowanie zamówionego przez bank oprogramowania i usuwanie błędów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obejmuje usunięcie błędów analizy, ujawnionych podczas projektowania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obejmuje usunięcie błędów programu ujawnionych podczas testowania akceptacyjnego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bejmuje dostosowanie programu do wymagań Ustawy o ochronie danych osobowych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obejmuje strojenie aplikacji dla osiągnięcia wydajności określonej w kontrakcie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bejmuje usuwanie błędów ujawnionych podczas eksploatacji programu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bejmuje zmiany wymuszone nową ustawą o bankowości</w:t>
      </w:r>
    </w:p>
    <w:p>
      <w:pPr>
        <w:pStyle w:val="Normal"/>
        <w:spacing w:before="120" w:after="120"/>
        <w:ind w:left="360" w:hanging="360"/>
        <w:rPr/>
      </w:pPr>
      <w:r>
        <w:rPr/>
        <w:t>3.</w:t>
        <w:tab/>
        <w:t>Zaznaczyć wszystkie prawdziwe dla procesu kaskadowego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 służy ustaleniu architektury oprogramowan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stalenie architektury oprogramowania następuje w fazie projektu wstępnego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 obejmuje ustalenie optymalnej architektury system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fazie projektu szczegółowego definiuje się funkcje wykonywane przez program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 jest poświęcona na badanie możliwych architektur oprogramowan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unkcje wykonywane przez program ustala się podczas fazy analizy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posób budowy programu ustala się podczas projekt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osób budowy programu ustala się podczas analizy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dopuszcza przeplatanie czynności analizy i projektu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przepływu danych całego systemu jest wynikiem fazy analizy, 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weryfikacji rozpoczyna się po implementacji kodu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nikiem fazy projektu jest diagram struktur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prawnie przeprowadzone testowanie gwarantuje poprawność programu.</w:t>
      </w:r>
    </w:p>
    <w:p>
      <w:pPr>
        <w:pStyle w:val="Normal"/>
        <w:spacing w:before="120" w:after="120"/>
        <w:ind w:left="360" w:hanging="360"/>
        <w:rPr>
          <w:color w:val="333399"/>
        </w:rPr>
      </w:pPr>
      <w:r>
        <w:rPr>
          <w:color w:val="333399"/>
        </w:rPr>
        <w:t>4.</w:t>
        <w:tab/>
        <w:t>Zaznaczyć wszystkie prawdziwe dla procesu RUP: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w fazie inicjacji następuje zaprojektowanie sprzętowej architektury systemu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/>
      </w:pPr>
      <w:r>
        <w:rPr>
          <w:color w:val="333399"/>
        </w:rPr>
        <w:t>■</w:t>
      </w:r>
      <w:r>
        <w:rPr>
          <w:color w:val="333399"/>
        </w:rPr>
        <w:tab/>
        <w:t>faza inicjacji ma na celu ustalenie warunków opracowania systemu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faza inicjacji jest wykonywana przyrostowo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w fazie inicjacji powstają wstępne projekty testów akceptacyjnych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w fazie rozwinięcia następuje zaprojektowanie struktury bazy danych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faza rozwinięcia jest wykonywana przyrostowo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faza rozwinięcia obejmuje analizę całości problemu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w fazie rozwinięcia powstają projekty testów akceptacyjnych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w fazie rozwinięcia powstaje projekt architektury systemu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w fazie konstrukcji następuje napisanie i integracja programów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faza konstrukcji obejmuje wyłącznie projektowanie systemu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faza konstrukcji jest wykonywana przyrostowo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faza konstrukcji obejmuje opracowanie projektu architektury systemu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faza konstrukcji obejmuje wykonanie czynności analizy i projektowania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/>
      </w:pPr>
      <w:r>
        <w:rPr>
          <w:color w:val="333399"/>
        </w:rPr>
        <w:t>□</w:t>
      </w:r>
      <w:r>
        <w:rPr>
          <w:color w:val="333399"/>
        </w:rPr>
        <w:tab/>
        <w:t>faza konstrukcji obejmuje opracowanie planu budowy oprogramowania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faza konstrukcji obejmuje wykonanie czynności projektowania i implementacji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faza konstrukcji obejmuje instalację i strojenie systemu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/>
      </w:pPr>
      <w:r>
        <w:rPr>
          <w:color w:val="333399"/>
        </w:rPr>
        <w:t>□</w:t>
      </w:r>
      <w:r>
        <w:rPr>
          <w:color w:val="333399"/>
        </w:rPr>
        <w:tab/>
        <w:t>faza konstrukcji jest sekwencją etapów: analizy, projektowania i implementacji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faza konstrukcji składa się z wielu iteracji obejmujących różne fragmenty systemu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faza konstrukcji obejmuje czynności testowania i integracji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faza konstrukcji obejmuje całość projektu i implementacji oprogramowania</w:t>
      </w:r>
    </w:p>
    <w:p>
      <w:pPr>
        <w:pStyle w:val="Normal"/>
        <w:keepNext w:val="true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roces obejmuje fazę analizy i projektu całości oraz fazę przyrostowej implementacji</w:t>
      </w:r>
    </w:p>
    <w:p>
      <w:pPr>
        <w:pStyle w:val="Normal"/>
        <w:keepNext w:val="true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realizację każdego przyrostu kończy integracja opracowanych programów</w:t>
      </w:r>
    </w:p>
    <w:p>
      <w:pPr>
        <w:pStyle w:val="Normal"/>
        <w:keepNext w:val="true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faza integracji zaczyna się po zakończeniu ostatniego przyrostu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/>
      </w:pPr>
      <w:r>
        <w:rPr>
          <w:color w:val="333399"/>
        </w:rPr>
        <w:t>□</w:t>
      </w:r>
      <w:r>
        <w:rPr>
          <w:color w:val="333399"/>
        </w:rPr>
        <w:tab/>
        <w:t>faza wdrożenia obejmuje ustalenie optymalnej architektury systemu</w:t>
      </w:r>
    </w:p>
    <w:p>
      <w:pPr>
        <w:pStyle w:val="Normal"/>
        <w:keepNext w:val="true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analiza, projekt i implementacja są wykonywane przyrostowo</w:t>
      </w:r>
    </w:p>
    <w:p>
      <w:pPr>
        <w:pStyle w:val="Normal"/>
        <w:keepNext w:val="true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roces weryfikacji rozpoczyna się po zakończeniu fazy konstrukcji</w:t>
      </w:r>
    </w:p>
    <w:p>
      <w:pPr>
        <w:pStyle w:val="Normal"/>
        <w:keepNext w:val="true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czynności analizy, projektowania i implementacji przeplatają się ze sobą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liczba przyrostów w procesie projektowym jest określana w fazie rozwinięcia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testowanie w procesie przyrostowym daje gwarancję poprawności programów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Punkty kontro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ą wymienione w kontrakcie na opracowanie system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elementem kontroli poprawności działania system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worzą listę prac do wykonania w ramach fazy projekt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ją postępy kontroli procesu szkolen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znaczają odbiory kolejnych etapów pracy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ą narzędziem kontroli postępów projektu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Wybrać zdania poprawnie charakteryzujące różne procesy projektow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s kaskadowy wykorzystuje szybkie makietowanie w fazie analizy,</w:t>
      </w:r>
    </w:p>
    <w:p>
      <w:pPr>
        <w:pStyle w:val="Normal"/>
        <w:keepNext w:val="true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Modele strukturalne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color w:val="333399"/>
        </w:rPr>
        <w:t>1.</w:t>
        <w:tab/>
        <w:t>Metody strukturalne używają następujących modeli koncepcyjnych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 sekwencj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iagram encj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 pakietów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 przypadków użyc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iagram przepływu danych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color w:val="333399"/>
        </w:rPr>
        <w:t>2.</w:t>
        <w:tab/>
        <w:t>Podstawowe modele analizy strukturalnej obejmują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iagram przepływu danych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schemat kontekst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 przypadków użycia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iagram encji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 struktury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3.</w:t>
        <w:tab/>
        <w:t>Diagram struktury programu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jest budowany w fazie konstrukcji procesu RUP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pokazuje przepływ argumentów między wywołaniami podprogramów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614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okazuje podział aplikacji na pliki wykonalne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■</w:t>
      </w:r>
      <w:r>
        <w:rPr>
          <w:color w:val="333399"/>
        </w:rPr>
        <w:tab/>
        <w:t>pokazuje struktury danych wspólne dla różnych podprogramów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stanowi alternatywę dla diagramu pakietów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pokazuje hierarchię podprogramów aplikacj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okazuje podział programu na klasy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pokazuje odwołania podprogramów do zbiorów danych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jest budowany przez przekształcenie hierarchii funkcj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jest modelem alternatywnym dla diagramu przepływu danych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rzepływ argumentów między podprogramami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4.</w:t>
        <w:tab/>
        <w:t>Zaznaczyć wszystkie zdania charakteryzujące schemat kontekstu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jest modelem fazy strategicznej</w:t>
      </w:r>
    </w:p>
    <w:p>
      <w:pPr>
        <w:pStyle w:val="Normal"/>
        <w:keepNext w:val="true"/>
        <w:tabs>
          <w:tab w:val="clear" w:pos="709"/>
          <w:tab w:val="left" w:pos="1134" w:leader="none"/>
          <w:tab w:val="center" w:pos="4896" w:leader="none"/>
        </w:tabs>
        <w:ind w:left="720" w:hanging="0"/>
        <w:rPr/>
      </w:pPr>
      <w:r>
        <w:rPr>
          <w:color w:val="333399"/>
        </w:rPr>
        <w:t>□</w:t>
      </w:r>
      <w:r>
        <w:rPr>
          <w:color w:val="333399"/>
        </w:rPr>
        <w:tab/>
        <w:t>pokazuje infrastrukturę, w której ma działać projektowane oprogramowanie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jest modelem projektowym, pokazującym kontekst testowania integracyjnego</w:t>
      </w:r>
    </w:p>
    <w:p>
      <w:pPr>
        <w:pStyle w:val="Normal"/>
        <w:keepNext w:val="true"/>
        <w:ind w:left="1134" w:hanging="414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pokazuje przepływy danych między systemem budowanym a systemami zewnętrznymi</w:t>
      </w:r>
    </w:p>
    <w:p>
      <w:pPr>
        <w:pStyle w:val="Normal"/>
        <w:keepNext w:val="true"/>
        <w:ind w:left="1134" w:hanging="414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okazuje wywołania usług systemu budowanego przez systemy zewnętrzne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□</w:t>
      </w:r>
      <w:r>
        <w:rPr>
          <w:color w:val="333399"/>
        </w:rPr>
        <w:tab/>
        <w:t>pokazuje przepływy danych realizowane podczas testowania integracyjnego</w:t>
      </w:r>
    </w:p>
    <w:p>
      <w:pPr>
        <w:pStyle w:val="Normal"/>
        <w:keepNext w:val="true"/>
        <w:ind w:left="1134" w:hanging="414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pokazuje przepływy danych między systemem a jego użytkownikami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okazuje organizacyjny kontekst wdrożenia system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pokazuje granicę między budowanym systemem, a systemami zewnętrznym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okazuje przepływy danych wewnątrz system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ramy prawne działania budowanego systemu informatycznego firmy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systemy zewnętrzne współpracujące z budowanym systemem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rzepływy danych wymieniane przez budowany system z otoczeniem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Diagram przepływu danych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je dekompozycję całości przetwarzania na mniejsze elementy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je wymianę danych między elementami system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dstawia wszystkie stany system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odstawowe zbiory danych w systemie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ziałanie systemu z punktu widzenia jego użytkowników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Słownik danych projektu strukturalnego zawiera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inispecyfikacje procesów najwyższego poziom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minispecyfikacje procesów leżących na najniższym poziomie hierarchi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truktury zespołu projektowego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efinicje przepływów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efinicje encji i ich atrybutów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Hierarchia funkcji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elementem specyfikacji wymagań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funkcje zespołu analityków, projektantów i programistów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o zakończeniu projekt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opracowywana przed rozpoczęciem projekt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je funkcje, jakie ma wykonywać budowany system</w:t>
      </w:r>
    </w:p>
    <w:p>
      <w:pPr>
        <w:pStyle w:val="Normal"/>
        <w:keepNext w:val="true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Modele obiektowe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color w:val="333399"/>
        </w:rPr>
        <w:t>1.</w:t>
        <w:tab/>
        <w:t>Diagram przypadków użycia wykorzystuje się do opisania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procedur biznesowych realizowanych przez przedsiębiorstwo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■</w:t>
      </w:r>
      <w:r>
        <w:rPr>
          <w:color w:val="333399"/>
        </w:rPr>
        <w:tab/>
        <w:t>sposobów wykorzystywania systemu przez różne kategorie użytkowników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budowy oprogramowania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ziałania systemu z punktu widzenia jego użytkowników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zależności między różnymi przypadkami testowym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osobu postępowania w przypadku różnych awarii system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sób odpowiedzialnych w różnych przypadkach za wykonanie pewnych działań 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color w:val="333399"/>
        </w:rPr>
        <w:t>2.</w:t>
        <w:tab/>
        <w:t>Wskaż poprawne zdania charakteryzujące diagram klas:</w:t>
      </w:r>
    </w:p>
    <w:p>
      <w:pPr>
        <w:pStyle w:val="Normal"/>
        <w:keepNext w:val="true"/>
        <w:ind w:left="1080" w:hanging="36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 pokazuje kolejność komunikatów przesyłanych między obiektami różnych klas</w:t>
      </w:r>
    </w:p>
    <w:p>
      <w:pPr>
        <w:pStyle w:val="Normal"/>
        <w:keepNext w:val="true"/>
        <w:ind w:left="1080" w:hanging="36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elementami diagramu są klasy i relacje zachodzące między obiektami tych klas</w:t>
      </w:r>
    </w:p>
    <w:p>
      <w:pPr>
        <w:pStyle w:val="Normal"/>
        <w:keepNext w:val="true"/>
        <w:ind w:left="1080" w:hanging="36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elementami diagramu są klasy i zależności kompilacyjne miedzy klasami</w:t>
      </w:r>
    </w:p>
    <w:p>
      <w:pPr>
        <w:pStyle w:val="Normal"/>
        <w:ind w:left="1080" w:hanging="360"/>
        <w:rPr/>
      </w:pPr>
      <w:r>
        <w:rPr>
          <w:color w:val="333399"/>
        </w:rPr>
        <w:t>■</w:t>
      </w:r>
      <w:r>
        <w:rPr>
          <w:color w:val="333399"/>
        </w:rPr>
        <w:tab/>
        <w:t>diagram może wyrażać hierarchię dziedziczenia w języku obiektowym</w:t>
      </w:r>
    </w:p>
    <w:p>
      <w:pPr>
        <w:pStyle w:val="Normal"/>
        <w:ind w:left="1080" w:hanging="36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iagram może pokazać klasyfikację elementów występujących w dziedzinie problemu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diagram przedstawia strukturę klastrów systemu komputerowego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diagram pokazuje połączenia klas, których obiekty wywołują nawzajem swoje metody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elementami diagramu są aktorzy i realizowane przez nich klasy procedur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color w:val="333399"/>
        </w:rPr>
        <w:t>3.</w:t>
        <w:tab/>
        <w:t>Diagram stanów wykorzystuje się do opisania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■</w:t>
      </w:r>
      <w:r>
        <w:rPr>
          <w:color w:val="333399"/>
        </w:rPr>
        <w:tab/>
        <w:t>algorytmu przetwarzania sygnałów dwustanowych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relacji miedzy scenariuszami przypadków użyc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zachowania obiektów w różnych stadiach przetwarzania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opuszczalnych sekwencji komunikatów między obiektam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opuszczalnych sekwencji operacji na obiekcie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leżności między specjalizacjami klasy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hierarchii dziedziczenia klas w języku obiektowym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color w:val="333399"/>
        </w:rPr>
        <w:t>4.</w:t>
        <w:tab/>
        <w:t>Diagramy aktywności wykorzystuje się do opisania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wszystkich stanów obiekt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kolejności wykonania działań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sób i systemów odpowiedzialnych za wykonanie działań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sekwencji komunikatów przekazywanych między obiektami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relacji zachodzących między obiektami różnych klas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lgorytmów wykonania procedur biznesowych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32" w:leader="none"/>
        </w:tabs>
        <w:spacing w:before="120" w:after="120"/>
        <w:ind w:left="360" w:hanging="360"/>
        <w:rPr/>
      </w:pPr>
      <w:r>
        <w:rPr>
          <w:color w:val="333399"/>
        </w:rPr>
        <w:t>5.</w:t>
        <w:tab/>
        <w:t>Diagramy sekwencji wykorzystuje się do opisania:</w:t>
        <w:tab/>
      </w:r>
    </w:p>
    <w:p>
      <w:pPr>
        <w:pStyle w:val="Normal"/>
        <w:keepNext w:val="true"/>
        <w:ind w:left="1080" w:hanging="36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sposobu współpracy obiektów przy realizacji przypadku użycia</w:t>
      </w:r>
    </w:p>
    <w:p>
      <w:pPr>
        <w:pStyle w:val="Normal"/>
        <w:keepNext w:val="true"/>
        <w:ind w:left="1080" w:hanging="360"/>
        <w:rPr/>
      </w:pPr>
      <w:r>
        <w:rPr>
          <w:color w:val="333399"/>
        </w:rPr>
        <w:t>□</w:t>
      </w:r>
      <w:r>
        <w:rPr>
          <w:color w:val="333399"/>
        </w:rPr>
        <w:tab/>
        <w:t>sekwencji zmian stanów obiektów</w:t>
      </w:r>
    </w:p>
    <w:p>
      <w:pPr>
        <w:pStyle w:val="Normal"/>
        <w:keepNext w:val="true"/>
        <w:ind w:left="1080" w:hanging="36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kolejności komunikatów przesyłanych między obiektami różnych klas</w:t>
      </w:r>
    </w:p>
    <w:p>
      <w:pPr>
        <w:pStyle w:val="Normal"/>
        <w:ind w:left="1080" w:hanging="36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relacji miedzy obiektami klas</w:t>
      </w:r>
    </w:p>
    <w:p>
      <w:pPr>
        <w:pStyle w:val="Normal"/>
        <w:ind w:left="1080" w:hanging="36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kolejności kompilacji programów tworzących aplikację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color w:val="333399"/>
        </w:rPr>
        <w:t>6.</w:t>
        <w:tab/>
        <w:t>Wskaż przeznaczenie diagramów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□</w:t>
      </w:r>
      <w:r>
        <w:rPr>
          <w:color w:val="333399"/>
        </w:rPr>
        <w:tab/>
        <w:t>diagram komponentów może przedstawiać sprzętowe węzły systemu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iagram komponentów może pokazywać zależności kompilacyjne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iagram komponentów może przedstawiać powiązania bibliotek dll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 wdrożenia może przedstawiać harmonogram fazy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■</w:t>
      </w:r>
      <w:r>
        <w:rPr>
          <w:color w:val="333399"/>
        </w:rPr>
        <w:tab/>
        <w:t>diagram wdrożenia może przedstawiać strukturę sieci komputerowej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>4. Przypadki użycia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1.</w:t>
        <w:tab/>
        <w:t>Wariantowość wykonania procedury biznesowej można wyrazić w modelu przypadków użycia za pomocą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alternatywnych scenariuszy wewnątrz jednego przypadku użycia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rzewa relacji uogólnienia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relacji zawierania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relacji rozszerzen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zbudowania kilku różnych modeli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2.</w:t>
        <w:tab/>
        <w:t>Każdy przypadek użycia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może być wyspecyfikowany za pomocą diagramu klas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może być wyspecyfikowany za pomocą diagramu aktywnośc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pisuje pewną procedurę biznesową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odpowiada realizacji dokładnie jednego scenariusza działania system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który nie jest elementem innego przypadku, jest inicjowany przez użytkownika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3.</w:t>
        <w:tab/>
        <w:t>Scenariusze przypadków użycia można dokumentować się za pomocą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u stanów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iagramu aktywnośc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u przepływu danych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□</w:t>
      </w:r>
      <w:r>
        <w:rPr>
          <w:color w:val="333399"/>
        </w:rPr>
        <w:tab/>
        <w:t>diagramu sekwencj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pisu tekstowego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klas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4.</w:t>
        <w:tab/>
        <w:t>Dokumentacja przypadku użycia obejmuje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wyliczenie aktorów wykonujących dany przypadek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 sekwencji pokazujący realizację tego przypadk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jeden lub więcej scenariuszy wykonania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iagram zależności między aktorami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opis sprzętu potrzebnego do realizacji tego przypadk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arunki początkowe i końcowe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listę sytuacji wyjątkowych</w:t>
      </w:r>
    </w:p>
    <w:p>
      <w:pPr>
        <w:pStyle w:val="Normal"/>
        <w:spacing w:before="120" w:after="120"/>
        <w:ind w:left="360" w:hanging="360"/>
        <w:rPr>
          <w:color w:val="333399"/>
        </w:rPr>
      </w:pPr>
      <w:r>
        <w:rPr>
          <w:color w:val="333399"/>
        </w:rPr>
        <w:t>5.</w:t>
        <w:tab/>
        <w:t>Wariantowość działania można wyrazić w modelu przypadków użycia za pomoc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 xml:space="preserve">relacji </w:t>
      </w:r>
      <w:r>
        <w:rPr>
          <w:i/>
          <w:iCs/>
          <w:color w:val="333399"/>
        </w:rPr>
        <w:t>include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■</w:t>
      </w:r>
      <w:r>
        <w:rPr>
          <w:color w:val="333399"/>
        </w:rPr>
        <w:tab/>
        <w:t xml:space="preserve">relacji </w:t>
      </w:r>
      <w:r>
        <w:rPr>
          <w:i/>
          <w:iCs/>
          <w:color w:val="333399"/>
        </w:rPr>
        <w:t>extend</w:t>
      </w:r>
      <w:r>
        <w:rPr>
          <w:color w:val="333399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■</w:t>
      </w:r>
      <w:r>
        <w:rPr>
          <w:color w:val="333399"/>
        </w:rPr>
        <w:tab/>
        <w:t xml:space="preserve">generalizacji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rzypisania dwóch aktorów do tego samego przypadku użyc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scenariuszy alternatywnych pojedynczego przypadku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6.</w:t>
        <w:tab/>
        <w:t>Model przypadków użycia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jest stosowany w fazie analizy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ułatwia opracowanie scenariuszy testowych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opisuje zależności między pakietami korzystającymi z usług innych pakietów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okazuje przypadki wykorzystania obiektu jednej klasy przez obiekty innej klasy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pokazuje procedury biznesowe wykonywane przez użytkowników system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dstawowym modelem fazy projektu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>5. Studium wykonalności</w:t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Raport opracowany w wyniku studium wykonalności zawier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magania funkcjonalne stawiane przez użytkownik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chemat struktury progra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magania niefunkcjonalne stawiane przez użytkownik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oncepcję budowanego system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harmonogram prac.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2.</w:t>
        <w:tab/>
        <w:t>Metoda punktów funkcyjnych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ozwala obliczyć czas trwania procesu testowan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do obliczenia wyniku wykorzystuje ocenę złożoność danych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do obliczenia wyniku wykorzystuje ocenę rozmiaru danych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>
          <w:color w:val="333399"/>
        </w:rPr>
        <w:t>■</w:t>
      </w:r>
      <w:r>
        <w:rPr>
          <w:color w:val="333399"/>
        </w:rPr>
        <w:tab/>
        <w:t>umożliwia obliczenie złożoności projektu, niezależne od metody projektowej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umożliwia określenie złożoności projektu obiektowego, a nie strukturalnego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 obliczenia wyniku wykorzystuje ocenę złożoności przetwarzania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spodziewaną wielkość kodu</w:t>
      </w:r>
    </w:p>
    <w:p>
      <w:pPr>
        <w:pStyle w:val="Normal"/>
        <w:spacing w:before="120" w:after="120"/>
        <w:ind w:left="360" w:hanging="360"/>
        <w:rPr>
          <w:color w:val="333399"/>
        </w:rPr>
      </w:pPr>
      <w:r>
        <w:rPr>
          <w:color w:val="333399"/>
        </w:rPr>
        <w:t>3.</w:t>
        <w:tab/>
        <w:t>Zaznaczyć wszystkie zdania charakteryzujące metodę punktów funkcyj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złożoność transakcji szacuje się jakościowo w skali kilkustopniowej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złożoność transakcji określa się ilościowo korzystając z wykresów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złożoność transakcji określa się korzystając z analizy obliczalności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blicza wynik niezależny od języka programowania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oblicza wynik niezależny od rozmiaru bazy danych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Model COCOMO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zwala wyznaczyć spodziewany czas trwania projektu, 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bazy danych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niezawodność programu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zwala wyznaczyć spodziewaną pracochłonność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programu.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Zaznaczyć wszystkie zdania charakteryzujące model kosztów COCOMO II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stać modelu zależy od stopnia zaawansowania projektu, </w:t>
      </w:r>
    </w:p>
    <w:p>
      <w:pPr>
        <w:pStyle w:val="Normal"/>
        <w:numPr>
          <w:ilvl w:val="1"/>
          <w:numId w:val="1"/>
        </w:numPr>
        <w:rPr/>
      </w:pPr>
      <w:r>
        <w:rPr/>
        <w:t>podstawą szacowania kosztów jest rozmiar programu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del może korzystać ze skorygowanych punktów funkcyjnych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odel może korzystać z nie skorygowanych punktów funkcyjnych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zas realizacji projektu zależy wykładniczo od jego pracochłonności. </w:t>
      </w:r>
    </w:p>
    <w:p>
      <w:pPr>
        <w:pStyle w:val="Normal"/>
        <w:keepNext w:val="true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Weryfikacj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1.</w:t>
        <w:tab/>
        <w:t>Zaznacz wszystkie zdania poprawnie charakteryzujące proces testowania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lan testów akceptacyjnych odzwierciedla wyniki analizy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odzwierciedla wyniki projektu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elementem weryfikacji projektu szczegółowego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akceptacyjne jest podstawową metodą oceny poprawności programu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nie może zagwarantować poprawności programu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2.</w:t>
        <w:tab/>
        <w:t>Zaznaczyć wszystkie zdania charakteryzujące elementy planu testów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 xml:space="preserve">scenariusz testowy opisuje działania wykonawcy po wykryciu błędu w programie, 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scenariusz testowy opisuje ciąg testów wykonywanych podczas testowania określonej funkcjonalności systemu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rzypadek testowy opisuje sposób weryfikacji jednego przypadku użycia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przypadek testowy opisuje konkretny test w kategoriach: dane wejściowe, działanie, dane wyjściowe, kryteria oceny wyniku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procedura testowania określa sposób realizacji planu testów.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3.</w:t>
        <w:tab/>
        <w:t>Zaznacz wszystkie zdania poprawnie charakteryzujące proces weryfikacji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analityczny opis produktu weryfikuje się metodą testowania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tylko staranne testowanie może zagwarantować poprawność programu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certyfikacja oprogramowania może wymagać dowodu poprawnośc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roces kaskadowy wykorzystuje szybkie makietowanie w fazie implementacji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testowanie akceptacyjne powinno być przeprowadzone przez klienta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nalityczny opis produktu weryfikuje się metodą przeglądu, </w:t>
      </w:r>
    </w:p>
    <w:p>
      <w:pPr>
        <w:pStyle w:val="Normal"/>
        <w:spacing w:before="120" w:after="120"/>
        <w:ind w:left="360" w:hanging="360"/>
        <w:rPr>
          <w:color w:val="333399"/>
        </w:rPr>
      </w:pPr>
      <w:r>
        <w:rPr>
          <w:color w:val="333399"/>
        </w:rPr>
        <w:t>4.</w:t>
        <w:tab/>
        <w:t>Zaznacz wszystkie zdania poprawnie charakteryzujące proces testow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testy akceptacyjne bazują na znajomości wewnętrznej budowy progra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metoda zasiewów wyznacza spodziewany czas do wykrycia kolejnego błę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 xml:space="preserve">testowanie regresyjne polega na powtarzaniu testów po usunięciu błędów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 xml:space="preserve">testowanie regresyjne polega na powtarzaniu testów po modyfikacji programu.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jeżeli pokrycie bloków = 100%, to pokrycie dróg wykonania też =100%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żeli pokrycie dróg wykonania = 100%, to pokrycie bloków też =100%,</w:t>
      </w:r>
    </w:p>
    <w:p>
      <w:pPr>
        <w:pStyle w:val="Normal"/>
        <w:keepNext w:val="true"/>
        <w:spacing w:before="120" w:after="120"/>
        <w:ind w:left="360" w:hanging="360"/>
        <w:rPr>
          <w:color w:val="333399"/>
        </w:rPr>
      </w:pPr>
      <w:r>
        <w:rPr>
          <w:color w:val="333399"/>
        </w:rPr>
        <w:t>5.</w:t>
        <w:tab/>
        <w:t>Zaznaczyć wszystkie zdania charakteryzujące fazę testowania akceptacyjnego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ma miejsce po zakończeniu wdrożenia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ma miejsce po zakończeniu testowania integracyjnego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ma na celu przetestowanie i akceptację oferty przetargowej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■</w:t>
      </w:r>
      <w:r>
        <w:rPr>
          <w:color w:val="333399"/>
        </w:rPr>
        <w:tab/>
        <w:t>sprawdza wypełnienie specyfikacji wymagań przez wykonane oprogramowanie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color w:val="333399"/>
        </w:rPr>
      </w:pPr>
      <w:r>
        <w:rPr>
          <w:color w:val="333399"/>
        </w:rPr>
        <w:t>□</w:t>
      </w:r>
      <w:r>
        <w:rPr>
          <w:color w:val="333399"/>
        </w:rPr>
        <w:tab/>
        <w:t>polega na wykonaniu testów opracowanych przez zleceniodawcę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lega na wykonaniu testów opracowanych przez wykonawcę,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yć wszystkie zdania charakteryzujące proces weryfikacji i oceny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zybkie makietowanie umożliwia ocenę wyników analizy metodą testowania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babilistyczne modele procesu testowania służą weryfikacji projektu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inspekcje i przeglądy są metodą weryfikacji projektu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lan testów akceptacyjnych powinien powstać przed rozpoczęciem projek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etoda zasiewu pozwala ocenić oczekiwany czas poprawnej pracy programu. </w:t>
      </w:r>
    </w:p>
    <w:p>
      <w:pPr>
        <w:pStyle w:val="Normal"/>
        <w:keepNext w:val="true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Zadania strukturalne</w:t>
      </w:r>
    </w:p>
    <w:p>
      <w:pPr>
        <w:pStyle w:val="Normal"/>
        <w:keepNext w:val="true"/>
        <w:shd w:fill="E0E0E0" w:val="clear"/>
        <w:spacing w:before="120" w:after="120"/>
        <w:ind w:left="360" w:hanging="360"/>
        <w:rPr/>
      </w:pPr>
      <w:r>
        <w:rPr>
          <w:szCs w:val="24"/>
        </w:rPr>
        <w:t>1.</w:t>
        <w:tab/>
        <w:t>Dany diagram przepływu danych:</w:t>
      </w:r>
    </w:p>
    <w:p>
      <w:pPr>
        <w:pStyle w:val="Normal"/>
        <w:keepNext w:val="true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58420</wp:posOffset>
                </wp:positionV>
                <wp:extent cx="660400" cy="660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660240"/>
                          <a:chOff x="0" y="0"/>
                          <a:chExt cx="66024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024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transfor-macja central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4.6pt;width:52pt;height:52pt" coordorigin="4949,92" coordsize="1040,1040">
                <v:oval id="shape_0" fillcolor="white" stroked="t" o:allowincell="f" style="position:absolute;left:4949;top:92;width:1039;height:10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9;top:92;width:10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transfor-macja centraln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5445</wp:posOffset>
                </wp:positionH>
                <wp:positionV relativeFrom="paragraph">
                  <wp:posOffset>67945</wp:posOffset>
                </wp:positionV>
                <wp:extent cx="159385" cy="198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5.35pt;mso-position-vertical-relative:text;margin-left:2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9595</wp:posOffset>
                </wp:positionH>
                <wp:positionV relativeFrom="paragraph">
                  <wp:posOffset>-63500</wp:posOffset>
                </wp:positionV>
                <wp:extent cx="270510" cy="27178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-5pt;width:21.3pt;height:21.45pt" coordorigin="2897,-100" coordsize="426,429">
                <v:oval id="shape_0" fillcolor="white" stroked="t" o:allowincell="f" style="position:absolute;left:2897;top:-99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97;top:-100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3840</wp:posOffset>
                </wp:positionH>
                <wp:positionV relativeFrom="paragraph">
                  <wp:posOffset>116840</wp:posOffset>
                </wp:positionV>
                <wp:extent cx="325755" cy="108585"/>
                <wp:effectExtent l="1905" t="825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9.2pt" to="144.8pt,1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8255</wp:posOffset>
                </wp:positionV>
                <wp:extent cx="361950" cy="36195"/>
                <wp:effectExtent l="635" t="2032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0.65pt" to="196.1pt,3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105</wp:posOffset>
                </wp:positionH>
                <wp:positionV relativeFrom="paragraph">
                  <wp:posOffset>-99695</wp:posOffset>
                </wp:positionV>
                <wp:extent cx="270510" cy="27178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5pt;margin-top:-7.85pt;width:21.3pt;height:21.4pt" coordorigin="3923,-157" coordsize="426,428">
                <v:oval id="shape_0" fillcolor="white" stroked="t" o:allowincell="f" style="position:absolute;left:3923;top:-156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23;top:-157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5425</wp:posOffset>
                </wp:positionH>
                <wp:positionV relativeFrom="paragraph">
                  <wp:posOffset>29845</wp:posOffset>
                </wp:positionV>
                <wp:extent cx="390525" cy="87630"/>
                <wp:effectExtent l="1270" t="5080" r="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.35pt" to="248.4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125</wp:posOffset>
                </wp:positionH>
                <wp:positionV relativeFrom="paragraph">
                  <wp:posOffset>27305</wp:posOffset>
                </wp:positionV>
                <wp:extent cx="434340" cy="108585"/>
                <wp:effectExtent l="1270" t="1270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.15pt" to="332.9pt,10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4375</wp:posOffset>
                </wp:positionH>
                <wp:positionV relativeFrom="paragraph">
                  <wp:posOffset>117475</wp:posOffset>
                </wp:positionV>
                <wp:extent cx="542925" cy="361950"/>
                <wp:effectExtent l="317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9.25pt" to="198.95pt,3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015</wp:posOffset>
                </wp:positionH>
                <wp:positionV relativeFrom="paragraph">
                  <wp:posOffset>8890</wp:posOffset>
                </wp:positionV>
                <wp:extent cx="159385" cy="198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0.7pt;mso-position-vertical-relative:text;margin-left:1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-135890</wp:posOffset>
                </wp:positionV>
                <wp:extent cx="159385" cy="1987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-10.7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8905</wp:posOffset>
                </wp:positionH>
                <wp:positionV relativeFrom="paragraph">
                  <wp:posOffset>27940</wp:posOffset>
                </wp:positionV>
                <wp:extent cx="159385" cy="198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2.2pt;mso-position-vertical-relative:text;margin-left:3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940</wp:posOffset>
                </wp:positionH>
                <wp:positionV relativeFrom="paragraph">
                  <wp:posOffset>135890</wp:posOffset>
                </wp:positionV>
                <wp:extent cx="159385" cy="1987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10.7pt;mso-position-vertical-relative:text;margin-left:1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125</wp:posOffset>
                </wp:positionH>
                <wp:positionV relativeFrom="paragraph">
                  <wp:posOffset>142240</wp:posOffset>
                </wp:positionV>
                <wp:extent cx="434340" cy="72390"/>
                <wp:effectExtent l="1270" t="5080" r="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1.2pt" to="332.9pt,1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tabs>
          <w:tab w:val="clear" w:pos="709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narysować schemat struktury programu, obejmujący wszystkie nazwane elementy:</w:t>
      </w:r>
    </w:p>
    <w:p>
      <w:pPr>
        <w:pStyle w:val="Normal"/>
        <w:keepNext w:val="true"/>
        <w:shd w:fill="E0E0E0" w:val="clear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1600</wp:posOffset>
                </wp:positionV>
                <wp:extent cx="2135505" cy="15925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1013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8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2541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181440"/>
                            <a:ext cx="579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290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600" y="235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687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2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7423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0280" y="7970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7599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160" y="1122840"/>
                            <a:ext cx="289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122840"/>
                            <a:ext cx="144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1158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8680" y="11944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2675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1230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212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5pt;margin-top:8pt;width:168.15pt;height:125.4pt" coordorigin="3137,160" coordsize="3363,2508">
                <v:shape id="shape_0" fillcolor="white" stroked="t" o:allowincell="f" style="position:absolute;left:4733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60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4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3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5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7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0,2099" to="3650,2212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04,560" to="5474,673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76,446" to="5987,90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6159,446" to="6159,90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2;top:502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5,617" to="6045,787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50;top:531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9,1301" to="5019,1528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220,1187" to="4846,164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133,1187" to="5133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361,1187" to="6044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301,1301" to="4471,1414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63;top:1243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1329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4,1415" to="6078,1528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02;top:1329;width:341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1,1415" to="5701,1528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94;top:1357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7,1928" to="3992,2383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335,1928" to="4562,238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42;top:1984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2041" to="4561,2211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35,2156" to="4448,2326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20;top:2098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2070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shd w:fill="E0E0E0" w:val="clear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spacing w:before="120" w:after="120"/>
        <w:ind w:left="360" w:hanging="360"/>
        <w:rPr/>
      </w:pPr>
      <w:r>
        <w:rPr>
          <w:szCs w:val="24"/>
        </w:rPr>
        <w:t>2.</w:t>
        <w:tab/>
        <w:t>Dany diagram przepływu danych:</w:t>
      </w:r>
    </w:p>
    <w:p>
      <w:pPr>
        <w:pStyle w:val="Normal"/>
        <w:keepNext w:val="true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1145</wp:posOffset>
                </wp:positionH>
                <wp:positionV relativeFrom="paragraph">
                  <wp:posOffset>10160</wp:posOffset>
                </wp:positionV>
                <wp:extent cx="2678430" cy="742315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742320"/>
                          <a:chOff x="0" y="0"/>
                          <a:chExt cx="2678400" cy="742320"/>
                        </a:xfrm>
                      </wpg:grpSpPr>
                      <wpg:grpSp>
                        <wpg:cNvGrpSpPr/>
                        <wpg:grpSpPr>
                          <a:xfrm>
                            <a:off x="1013400" y="367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8640" y="579600"/>
                            <a:ext cx="398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34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470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15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65000" y="1814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181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916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4600" y="6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949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9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6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6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7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0.8pt;width:210.85pt;height:58.45pt" coordorigin="2427,16" coordsize="4217,1169">
                <v:group id="shape_0" style="position:absolute;left:4023;top:74;width:1040;height:1040">
                  <v:oval id="shape_0" fillcolor="white" stroked="t" o:allowincell="f" style="position:absolute;left:4023;top:74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3;top:74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992;top:929;width:626;height:1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49;top:644;width:547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2427,187" to="2996,2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97;top:16;width:426;height:428">
                  <v:oval id="shape_0" fillcolor="white" stroked="t" o:allowincell="f" style="position:absolute;left:2997;top:1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16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53,245" to="4079,3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80;top:1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2;top:757;width:426;height:428">
                  <v:oval id="shape_0" fillcolor="white" stroked="t" o:allowincell="f" style="position:absolute;left:5562;top:75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62;top:75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6,815" to="4079,9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57;top:586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9,302" to="5732,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6;top:301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3;top:73;width:426;height:428">
                  <v:oval id="shape_0" fillcolor="white" stroked="t" o:allowincell="f" style="position:absolute;left:5733;top:7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33;top:73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97;top:700;width:426;height:428">
                  <v:oval id="shape_0" fillcolor="white" stroked="t" o:allowincell="f" style="position:absolute;left:2997;top:701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700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53;top:12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6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40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75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4,924" to="2996,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2,296" to="6644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keepNext w:val="true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8315</wp:posOffset>
                </wp:positionH>
                <wp:positionV relativeFrom="paragraph">
                  <wp:posOffset>170815</wp:posOffset>
                </wp:positionV>
                <wp:extent cx="2244090" cy="13030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1303200"/>
                          <a:chOff x="0" y="0"/>
                          <a:chExt cx="2244240" cy="1303200"/>
                        </a:xfrm>
                      </wpg:grpSpPr>
                      <wps:wsp>
                        <wps:cNvSpPr txBox="1"/>
                        <wps:spPr>
                          <a:xfrm>
                            <a:off x="57924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540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81440"/>
                            <a:ext cx="5792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814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398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805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88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977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362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380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181440"/>
                            <a:ext cx="3981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625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325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1221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797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05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8870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4640" y="869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8870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13.45pt;width:176.7pt;height:102.6pt" coordorigin="2769,269" coordsize="3534,2052">
                <v:shape id="shape_0" fillcolor="white" stroked="t" o:allowincell="f" style="position:absolute;left:3681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26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5,897" to="4365,10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24,554" to="4935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0,554" to="5050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3;top:8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6,897" to="4936,11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94;top:868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69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7,897" to="3567,10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25;top:8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8,554" to="4706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7,840" to="5107,10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86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62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8,554" to="5904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7,840" to="5790,10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47;top:78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50;top:203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0,1524" to="5050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6,1695" to="4936,1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64;top:166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7,1638" to="5107,18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166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spacing w:before="120" w:after="120"/>
        <w:ind w:left="360" w:hanging="360"/>
        <w:rPr/>
      </w:pPr>
      <w:r>
        <w:rPr>
          <w:szCs w:val="24"/>
        </w:rPr>
        <w:t>3.</w:t>
        <w:tab/>
        <w:t>Dany diagram przepływu danych:</w:t>
      </w:r>
    </w:p>
    <w:p>
      <w:pPr>
        <w:pStyle w:val="Normal"/>
        <w:keepNext w:val="true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-15875</wp:posOffset>
                </wp:positionV>
                <wp:extent cx="2148840" cy="799465"/>
                <wp:effectExtent l="127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799560"/>
                          <a:chOff x="0" y="0"/>
                          <a:chExt cx="2148840" cy="799560"/>
                        </a:xfrm>
                      </wpg:grpSpPr>
                      <wpg:grpSp>
                        <wpg:cNvGrpSpPr/>
                        <wpg:grpSpPr>
                          <a:xfrm>
                            <a:off x="398160" y="9720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93440" y="509400"/>
                            <a:ext cx="391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360" y="5277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58240" y="126360"/>
                            <a:ext cx="3906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370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5677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422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2419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2412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9648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1288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911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713160"/>
                            <a:ext cx="3848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588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9296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760" y="447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-1.25pt;width:169.15pt;height:63pt" coordorigin="2325,-25" coordsize="3383,1260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92,777" to="5607,9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93;top:806;width:426;height:429">
                  <v:oval id="shape_0" fillcolor="white" stroked="t" o:allowincell="f" style="position:absolute;left:4593;top:80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93;top:806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94,174" to="5708,2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88;top:55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-2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98,1098" to="5603,1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4;top:90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48;top:67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keepNext w:val="true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9985</wp:posOffset>
                </wp:positionH>
                <wp:positionV relativeFrom="paragraph">
                  <wp:posOffset>124460</wp:posOffset>
                </wp:positionV>
                <wp:extent cx="2857500" cy="112966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29680"/>
                          <a:chOff x="0" y="0"/>
                          <a:chExt cx="2857680" cy="1129680"/>
                        </a:xfrm>
                      </wpg:grpSpPr>
                      <wps:wsp>
                        <wps:cNvSpPr txBox="1"/>
                        <wps:spPr>
                          <a:xfrm>
                            <a:off x="735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2640" y="1753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762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659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65988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72504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9320" y="80460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74988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761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,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175320"/>
                            <a:ext cx="586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426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908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6640" y="7257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72396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6560" y="606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840" y="186840"/>
                            <a:ext cx="52956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228600"/>
                            <a:ext cx="157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5560" y="2894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947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761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659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749160"/>
                            <a:ext cx="954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760" y="730800"/>
                            <a:ext cx="90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9468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1200" y="7740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20" y="659160"/>
                            <a:ext cx="37728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7009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8280" y="731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652680"/>
                            <a:ext cx="700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9.8pt;width:224.95pt;height:88.95pt" coordorigin="1811,196" coordsize="4499,1779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5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2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7,472" to="3327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1396" to="4200,16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14,1235" to="4314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1235" to="5225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9;top:13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7,1463" to="5211,15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22;top:1377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8;top:139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,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48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406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86" to="3384,813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41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578" to="4086,6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4,1339" to="4404,156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64,1336" to="5568,1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22;top:115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11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7,490" to="3080,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6;top:556;width:24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8,652" to="2588,7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4;top:168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1,1395" to="3471,16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14,1234" to="3414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15;top:1376;width:1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1347;width:14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59;top:168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6,1415" to="2786,152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35,1234" to="3128,1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6;top:130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8,1348" to="3128,146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0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2,1224" to="5915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spacing w:before="120" w:after="120"/>
        <w:ind w:left="360" w:hanging="360"/>
        <w:rPr/>
      </w:pPr>
      <w:r>
        <w:rPr>
          <w:szCs w:val="24"/>
        </w:rPr>
        <w:t>4.</w:t>
        <w:tab/>
        <w:t>Dany diagram przepływu danych:</w:t>
      </w:r>
    </w:p>
    <w:p>
      <w:pPr>
        <w:pStyle w:val="Normal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4395</wp:posOffset>
                </wp:positionH>
                <wp:positionV relativeFrom="paragraph">
                  <wp:posOffset>-13970</wp:posOffset>
                </wp:positionV>
                <wp:extent cx="2084070" cy="770890"/>
                <wp:effectExtent l="635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770760"/>
                          <a:chOff x="0" y="0"/>
                          <a:chExt cx="2084040" cy="770760"/>
                        </a:xfrm>
                      </wpg:grpSpPr>
                      <wpg:grpSp>
                        <wpg:cNvGrpSpPr/>
                        <wpg:grpSpPr>
                          <a:xfrm>
                            <a:off x="998280" y="7308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144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6120" y="181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50688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9880" y="21708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88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4989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280" y="464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626760"/>
                            <a:ext cx="333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5pt;margin-top:-1.1pt;width:164.1pt;height:60.7pt" coordorigin="3377,-22" coordsize="3282,1214">
                <v:group id="shape_0" style="position:absolute;left:4949;top:93;width:1040;height:1040">
                  <v:oval id="shape_0" fillcolor="white" stroked="t" o:allowincell="f" style="position:absolute;left:4949;top:93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49;top:93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77,206" to="3946,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47;top:35;width:426;height:428">
                  <v:oval id="shape_0" fillcolor="white" stroked="t" o:allowincell="f" style="position:absolute;left:3947;top:36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47;top:35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9,264" to="5005,3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57;top:-2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3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6,776" to="4972,9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83;top:60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320" to="6658,49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2;top:32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777" to="6658,8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17;top:764;width:426;height:429">
                  <v:oval id="shape_0" fillcolor="white" stroked="t" o:allowincell="f" style="position:absolute;left:3917;top:76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17;top:76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60;top:71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0,965" to="3904,9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shd w:fill="E0E0E0" w:val="clear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0090</wp:posOffset>
                </wp:positionH>
                <wp:positionV relativeFrom="paragraph">
                  <wp:posOffset>111760</wp:posOffset>
                </wp:positionV>
                <wp:extent cx="2590800" cy="112204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122120"/>
                          <a:chOff x="0" y="0"/>
                          <a:chExt cx="2590920" cy="1122120"/>
                        </a:xfrm>
                      </wpg:grpSpPr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1240" y="254520"/>
                            <a:ext cx="1238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181440"/>
                            <a:ext cx="7164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73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267840"/>
                            <a:ext cx="900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16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687600"/>
                            <a:ext cx="106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74232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6308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178560"/>
                            <a:ext cx="480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259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239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116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0" y="74232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8320" y="650880"/>
                            <a:ext cx="1753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5880" y="708120"/>
                            <a:ext cx="766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687600"/>
                            <a:ext cx="106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650880"/>
                            <a:ext cx="205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9600" y="735840"/>
                            <a:ext cx="788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4480" y="73476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33040" y="758880"/>
                            <a:ext cx="788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160" y="73476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pt;margin-top:8.8pt;width:204pt;height:88.35pt" coordorigin="3134,176" coordsize="4080,1767">
                <v:shape id="shape_0" fillcolor="white" stroked="t" o:allowincell="f" style="position:absolute;left:4103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17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4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3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0,577" to="5204,6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78,461" to="5705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3,450" to="5853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50;top:51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3,598" to="6614,6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13,1317" to="4413,154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90,1203" to="4216,1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3,1203" to="4503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1,1317" to="3841,143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33;top:1259;width:16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1345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433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73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2,457" to="6827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3,585" to="5793,81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09;top:5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9,1317" to="4569,154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5;top:1345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2,1201" to="5627,1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03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4,1291" to="5484,145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37;top:1259;width:16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4,1201" to="6167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1,1335" to="6154,152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49;top:1333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3,1371" to="5986,1562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17;top:1333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E0E0E0" w:val="clear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spacing w:before="120" w:after="120"/>
        <w:ind w:left="360" w:hanging="360"/>
        <w:rPr/>
      </w:pPr>
      <w:r>
        <w:rPr>
          <w:szCs w:val="24"/>
        </w:rPr>
        <w:t>5.</w:t>
        <w:tab/>
        <w:t>Dany diagram przepływu danych:</w:t>
      </w:r>
    </w:p>
    <w:p>
      <w:pPr>
        <w:pStyle w:val="Normal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67945</wp:posOffset>
                </wp:positionV>
                <wp:extent cx="2808605" cy="673735"/>
                <wp:effectExtent l="1270" t="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673560"/>
                          <a:chOff x="0" y="0"/>
                          <a:chExt cx="2808720" cy="673560"/>
                        </a:xfrm>
                      </wpg:grpSpPr>
                      <wpg:grpSp>
                        <wpg:cNvGrpSpPr/>
                        <wpg:grpSpPr>
                          <a:xfrm>
                            <a:off x="398160" y="133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254160"/>
                            <a:ext cx="383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087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372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12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838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38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1580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57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1260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45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625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90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5.35pt;width:221.1pt;height:53.05pt" coordorigin="2325,107" coordsize="4422,1061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44,507" to="6747,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45;top:278;width:426;height:428">
                  <v:oval id="shape_0" fillcolor="white" stroked="t" o:allowincell="f" style="position:absolute;left:5745;top:27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27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18,336" to="5744,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28;top:3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30,678" to="6371,10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6;top:73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2925</wp:posOffset>
                </wp:positionH>
                <wp:positionV relativeFrom="paragraph">
                  <wp:posOffset>124460</wp:posOffset>
                </wp:positionV>
                <wp:extent cx="2135505" cy="15925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75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54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7174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742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753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175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2653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718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218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116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1636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120636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11887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080" y="10796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188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116360"/>
                            <a:ext cx="36180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11581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6480" y="11887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9.8pt;width:168.15pt;height:125.4pt" coordorigin="2855,196" coordsize="3363,2508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5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5,472" to="3255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1384" to="3996,16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10,1223" to="4110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1223" to="5021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25;top:1326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51" to="5055,15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78;top:1365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138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24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166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586" to="3312,8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69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614" to="4086,7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4,1327" to="4224,15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2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9,2115" to="5079,2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2,1954" to="5022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1954" to="5876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3;top:2096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2,2068" to="5796,21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62;top:189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206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67;top:241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4,2135" to="4394,224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67,1954" to="4736,2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4;top:202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6,2068" to="4736,218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spacing w:before="120" w:after="120"/>
        <w:ind w:left="360" w:hanging="360"/>
        <w:rPr/>
      </w:pPr>
      <w:r>
        <w:rPr>
          <w:szCs w:val="24"/>
        </w:rPr>
        <w:t>6.</w:t>
        <w:tab/>
        <w:t>Dany diagram przepływu danych:</w:t>
      </w:r>
    </w:p>
    <w:p>
      <w:pPr>
        <w:pStyle w:val="Normal"/>
        <w:keepNext w:val="true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3535</wp:posOffset>
                </wp:positionH>
                <wp:positionV relativeFrom="paragraph">
                  <wp:posOffset>72390</wp:posOffset>
                </wp:positionV>
                <wp:extent cx="2533650" cy="114808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148040"/>
                          <a:chOff x="0" y="0"/>
                          <a:chExt cx="2533680" cy="1148040"/>
                        </a:xfrm>
                      </wpg:grpSpPr>
                      <wps:wsp>
                        <wps:cNvSpPr txBox="1"/>
                        <wps:spPr>
                          <a:xfrm>
                            <a:off x="831960" y="434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8000"/>
                            <a:ext cx="53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08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1240"/>
                            <a:ext cx="504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12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960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08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552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1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8120" y="8762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0080" y="514440"/>
                            <a:ext cx="601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80">
                                <a:moveTo>
                                  <a:pt x="0" y="0"/>
                                </a:moveTo>
                                <a:cubicBezTo>
                                  <a:pt x="35" y="175"/>
                                  <a:pt x="70" y="350"/>
                                  <a:pt x="228" y="480"/>
                                </a:cubicBezTo>
                                <a:cubicBezTo>
                                  <a:pt x="386" y="610"/>
                                  <a:pt x="667" y="695"/>
                                  <a:pt x="948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529560"/>
                            <a:ext cx="6019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68">
                                <a:moveTo>
                                  <a:pt x="0" y="768"/>
                                </a:moveTo>
                                <a:cubicBezTo>
                                  <a:pt x="162" y="747"/>
                                  <a:pt x="324" y="726"/>
                                  <a:pt x="456" y="672"/>
                                </a:cubicBezTo>
                                <a:cubicBezTo>
                                  <a:pt x="588" y="618"/>
                                  <a:pt x="710" y="556"/>
                                  <a:pt x="792" y="444"/>
                                </a:cubicBezTo>
                                <a:cubicBezTo>
                                  <a:pt x="874" y="332"/>
                                  <a:pt x="911" y="166"/>
                                  <a:pt x="9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762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786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.7pt;width:199.45pt;height:90.4pt" coordorigin="2541,114" coordsize="3989,1808">
                <v:shape id="shape_0" stroked="f" o:allowincell="f" style="position:absolute;left:3851;top:7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1,742" to="3167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3510;top:284;width:844;height:2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3453;top:856;width:911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821;top:286;width:797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764;top:856;width:793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group id="shape_0" style="position:absolute;left:4365;top:114;width:426;height:428">
                  <v:oval id="shape_0" fillcolor="white" stroked="t" o:allowincell="f" style="position:absolute;left:4365;top:11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1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5;top:798;width:426;height:428">
                  <v:oval id="shape_0" fillcolor="white" stroked="t" o:allowincell="f" style="position:absolute;left:4365;top:79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79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8;top:513;width:426;height:428">
                  <v:oval id="shape_0" fillcolor="white" stroked="t" o:allowincell="f" style="position:absolute;left:3168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68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7;top:17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74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5;top:513;width:426;height:428">
                  <v:oval id="shape_0" fillcolor="white" stroked="t" o:allowincell="f" style="position:absolute;left:5505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5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742" to="6530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65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65;top:1494;width:426;height:428">
                  <v:oval id="shape_0" fillcolor="white" stroked="t" o:allowincell="f" style="position:absolute;left:4365;top:149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49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948,780" path="m0,0c35,175,70,350,228,480c386,610,667,695,948,780e" stroked="t" o:allowincell="f" style="position:absolute;left:3407;top:924;width:947;height:7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48,768" path="m0,768c162,747,324,726,456,672c588,618,710,556,792,444c874,332,911,166,948,0e" stroked="t" o:allowincell="f" style="position:absolute;left:4775;top:948;width:947;height:7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935;top:13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13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shd w:fill="E0E0E0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6730</wp:posOffset>
                </wp:positionH>
                <wp:positionV relativeFrom="paragraph">
                  <wp:posOffset>124460</wp:posOffset>
                </wp:positionV>
                <wp:extent cx="2764155" cy="723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723960"/>
                          <a:chOff x="0" y="0"/>
                          <a:chExt cx="2764080" cy="723960"/>
                        </a:xfrm>
                      </wpg:grpSpPr>
                      <wps:wsp>
                        <wps:cNvSpPr txBox="1"/>
                        <wps:spPr>
                          <a:xfrm>
                            <a:off x="90504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, 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920" y="181440"/>
                            <a:ext cx="19800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181440"/>
                            <a:ext cx="69156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4080" y="331560"/>
                            <a:ext cx="630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356760"/>
                            <a:ext cx="1454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283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253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304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181440"/>
                            <a:ext cx="217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687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253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176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120" y="289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3000" y="369000"/>
                            <a:ext cx="730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181080"/>
                            <a:ext cx="11736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361440"/>
                            <a:ext cx="12780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00920" y="398160"/>
                            <a:ext cx="13140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9.8pt;width:217.6pt;height:57pt" coordorigin="2798,196" coordsize="4352,1140">
                <v:shape id="shape_0" fillcolor="white" stroked="t" o:allowincell="f" style="position:absolute;left:4223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,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3,482" to="4964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4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8,482" to="5876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3,718" to="4981,919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55;top:72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758" to="6348,8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59;top:64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59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0,709" to="4223,879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83,710" to="3653,8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98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0,482" to="4451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7,482" to="4279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3;top:595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1,709" to="4394,8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52;top:652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0,777" to="4854,981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3;top:7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10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6,481" to="6803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7,765" to="5657,86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79;top:72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823" to="5525,933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47;top:7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>8. Zadania diagramu klas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1.</w:t>
        <w:tab/>
        <w:t>Dany pojęciowy diagram klas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1180</wp:posOffset>
                </wp:positionH>
                <wp:positionV relativeFrom="paragraph">
                  <wp:posOffset>-99695</wp:posOffset>
                </wp:positionV>
                <wp:extent cx="2118360" cy="10134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013400"/>
                          <a:chOff x="0" y="0"/>
                          <a:chExt cx="2118240" cy="1013400"/>
                        </a:xfrm>
                      </wpg:grpSpPr>
                      <wps:wsp>
                        <wps:cNvSpPr txBox="1"/>
                        <wps:spPr>
                          <a:xfrm>
                            <a:off x="792360" y="8002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14472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582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4008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400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6400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5240" y="1980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6676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99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99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uczyciel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419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32004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ac. adm.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-7.85pt;width:166.85pt;height:79.8pt" coordorigin="2868,-157" coordsize="3337,1596">
                <v:shape id="shape_0" fillcolor="white" stroked="t" o:allowincell="f" style="position:absolute;left:4116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8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6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876;top:40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8,623" to="39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851" to="454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851" to="3360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851" to="4548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4;top:155;width:167;height:215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6,263" to="4979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-1" to="4980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-1" to="5267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0;top:-157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uczyci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0,503" to="5267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0;top:347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ac. ad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C++):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2.</w:t>
        <w:tab/>
        <w:t>Dany pojęciowy diagram klas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4490</wp:posOffset>
                </wp:positionH>
                <wp:positionV relativeFrom="paragraph">
                  <wp:posOffset>33655</wp:posOffset>
                </wp:positionV>
                <wp:extent cx="2492375" cy="708660"/>
                <wp:effectExtent l="444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2280" cy="708840"/>
                          <a:chOff x="0" y="0"/>
                          <a:chExt cx="2492280" cy="7088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8380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perman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lasciciel: oso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: strin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0"/>
                            <a:ext cx="82296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isko: st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ie: st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: strin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175320"/>
                            <a:ext cx="8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2.65pt;width:196.2pt;height:55.8pt" coordorigin="2574,53" coordsize="3924,1116">
                <v:shape id="shape_0" fillcolor="white" stroked="t" o:allowincell="f" style="position:absolute;left:2575;top:53;width:131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perman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r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lasciciel: oso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: st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3;top:53;width:1295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isko: st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ie: st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: st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2,329" to="6485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4,581" to="3893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baza Oracle):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3.</w:t>
        <w:tab/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8525</wp:posOffset>
                </wp:positionH>
                <wp:positionV relativeFrom="paragraph">
                  <wp:posOffset>14605</wp:posOffset>
                </wp:positionV>
                <wp:extent cx="1928495" cy="1955800"/>
                <wp:effectExtent l="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955880"/>
                          <a:chOff x="0" y="0"/>
                          <a:chExt cx="1928520" cy="1955880"/>
                        </a:xfrm>
                      </wpg:grpSpPr>
                      <wps:wsp>
                        <wps:cNvSpPr/>
                        <wps:spPr>
                          <a:xfrm>
                            <a:off x="353520" y="9450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8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2268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7822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194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22688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95600" cy="94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" y="0"/>
                              <a:ext cx="789840" cy="9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jaz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ilnik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edkosc: re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azda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op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8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880" y="172800"/>
                            <a:ext cx="80064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8002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rm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ad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rzelaj( )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1397160"/>
                            <a:ext cx="79812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0"/>
                              <a:ext cx="7898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oł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ncerz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312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5pt;margin-top:1.15pt;width:151.85pt;height:154.05pt" coordorigin="3415,23" coordsize="3037,3081">
                <v:shape id="shape_0" fillcolor="white" stroked="t" o:allowincell="f" style="position:absolute;left:3972;top:1511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4,1727" to="4044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6,1955" to="4916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44;top:1255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16,1471" to="5816,1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6,1955" to="5819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15;top:23;width:1253;height:1488">
                  <v:shape id="shape_0" fillcolor="white" stroked="t" o:allowincell="f" style="position:absolute;left:3424;top:23;width:1243;height:1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jaz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ilnik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edkosc: re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azda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op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15,351" to="4646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5,943" to="4646,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91;top:295;width:1260;height:960">
                  <v:shape id="shape_0" fillcolor="white" stroked="t" o:allowincell="f" style="position:absolute;left:5192;top:295;width:125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rmat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ad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rzelaj(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91,655" to="6422,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63;top:2223;width:1257;height:880">
                  <v:shape id="shape_0" fillcolor="white" stroked="t" o:allowincell="f" style="position:absolute;left:4276;top:2223;width:1243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oł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ncerz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63,2559" to="5510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Java):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4.</w:t>
        <w:tab/>
        <w:t>Dany pojęciowy diagram klas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7995</wp:posOffset>
                </wp:positionH>
                <wp:positionV relativeFrom="paragraph">
                  <wp:posOffset>2540</wp:posOffset>
                </wp:positionV>
                <wp:extent cx="2225040" cy="3581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358200"/>
                          <a:chOff x="0" y="0"/>
                          <a:chExt cx="2225160" cy="35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45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permanent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6933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permanent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19872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0.2pt;width:175.2pt;height:28.2pt" coordorigin="2737,4" coordsize="3504,564">
                <v:shape id="shape_0" fillcolor="white" stroked="t" o:allowincell="f" style="position:absolute;left:2737;top:4;width:11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permanent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9;top:4;width:10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permanent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4,317" to="514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425" w:hanging="0"/>
        <w:rPr>
          <w:sz w:val="20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</w:t>
      </w:r>
      <w:r>
        <w:rPr>
          <w:sz w:val="20"/>
        </w:rPr>
        <w:t xml:space="preserve"> (baza Oracle):</w:t>
      </w:r>
    </w:p>
    <w:p>
      <w:pPr>
        <w:pStyle w:val="Normal"/>
        <w:spacing w:before="12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9980</wp:posOffset>
                </wp:positionH>
                <wp:positionV relativeFrom="paragraph">
                  <wp:posOffset>159385</wp:posOffset>
                </wp:positionV>
                <wp:extent cx="1203960" cy="396240"/>
                <wp:effectExtent l="5080" t="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396360"/>
                          <a:chOff x="0" y="0"/>
                          <a:chExt cx="1203840" cy="396360"/>
                        </a:xfrm>
                      </wpg:grpSpPr>
                      <wps:wsp>
                        <wps:cNvSpPr txBox="1"/>
                        <wps:spPr>
                          <a:xfrm>
                            <a:off x="61740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rzaln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rnik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120" y="1962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9520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4pt;margin-top:12.55pt;width:94.8pt;height:31.2pt" coordorigin="3748,251" coordsize="1896,624">
                <v:shape id="shape_0" fillcolor="white" stroked="f" o:allowincell="f" style="position:absolute;left:4720;top:25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rzal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48;top:539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r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019;top:56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1,716" to="5018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4"/>
        </w:rPr>
        <w:t>5.</w:t>
        <w:tab/>
        <w:t>Dany pojęciowy diagram kl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C++)</w:t>
      </w:r>
    </w:p>
    <w:p>
      <w:pPr>
        <w:pStyle w:val="Normal"/>
        <w:spacing w:before="12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065</wp:posOffset>
                </wp:positionH>
                <wp:positionV relativeFrom="paragraph">
                  <wp:posOffset>208915</wp:posOffset>
                </wp:positionV>
                <wp:extent cx="2224405" cy="1584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585080"/>
                          <a:chOff x="0" y="0"/>
                          <a:chExt cx="2224440" cy="1585080"/>
                        </a:xfrm>
                      </wpg:grpSpPr>
                      <wps:wsp>
                        <wps:cNvSpPr/>
                        <wps:spPr>
                          <a:xfrm>
                            <a:off x="1067400" y="56376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700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0"/>
                            <a:ext cx="78552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8480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komoty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oc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16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alin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liwo: string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16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lektrycz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bór_prądu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16.45pt;width:175.15pt;height:124.75pt" coordorigin="2819,329" coordsize="3503,2495">
                <v:shape id="shape_0" fillcolor="white" stroked="t" o:allowincell="f" style="position:absolute;left:4500;top:121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1433" to="4572,1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8,1661" to="5507,1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8,1661" to="3648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1661" to="5508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59;top:329;width:1237;height:888">
                  <v:shape id="shape_0" fillcolor="white" stroked="t" o:allowincell="f" style="position:absolute;left:3960;top:329;width:1235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komoty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oc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59,857" to="5194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19;top:1937;width:1643;height:888">
                  <v:shape id="shape_0" fillcolor="white" stroked="t" o:allowincell="f" style="position:absolute;left:2819;top:1937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alino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liwo: str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19,2465" to="4461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79;top:1937;width:1643;height:888">
                  <v:shape id="shape_0" fillcolor="white" stroked="t" o:allowincell="f" style="position:absolute;left:4679;top:1937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lektryczn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bór_prądu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79,2465" to="6321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4"/>
        </w:rPr>
        <w:t>6.</w:t>
        <w:tab/>
        <w:t>Dany pojęciowy diagram kl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baza Oracle):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>9. Zadania diagramów obiektowych</w:t>
      </w:r>
    </w:p>
    <w:p>
      <w:pPr>
        <w:pStyle w:val="Normal"/>
        <w:keepNext w:val="true"/>
        <w:shd w:fill="E0E0E0" w:val="clear"/>
        <w:spacing w:before="120" w:after="120"/>
        <w:ind w:left="360" w:hanging="360"/>
        <w:rPr/>
      </w:pPr>
      <w:r>
        <w:rPr/>
        <w:t>1.</w:t>
        <w:tab/>
        <w:t>Rysunek przedstawia diagram pakietów pewnego systemu.</w:t>
      </w:r>
    </w:p>
    <w:p>
      <w:pPr>
        <w:pStyle w:val="Normal"/>
        <w:keepNext w:val="true"/>
        <w:shd w:fill="E0E0E0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7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3,570" to="7064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relacja importu pakietów nie jest przechodnia.</w:t>
      </w:r>
    </w:p>
    <w:p>
      <w:pPr>
        <w:pStyle w:val="Normal"/>
        <w:shd w:fill="E0E0E0" w:val="clear"/>
        <w:spacing w:before="120" w:after="120"/>
        <w:ind w:left="360" w:hanging="360"/>
        <w:rPr/>
      </w:pPr>
      <w:r>
        <w:rPr/>
        <w:t>2.</w:t>
        <w:tab/>
        <w:t>Rysunek przedstawia kompletny diagram stanów pewnego automatu.</w:t>
      </w:r>
    </w:p>
    <w:p>
      <w:pPr>
        <w:pStyle w:val="Normal"/>
        <w:shd w:fill="E0E0E0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E0E0E0" w:val="clear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E0E0E0" w:val="clear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E0E0E0" w:val="clear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E0E0E0" w:val="clear"/>
        <w:ind w:left="357" w:hanging="0"/>
        <w:rPr/>
      </w:pPr>
      <w:r>
        <w:rPr/>
      </w:r>
    </w:p>
    <w:p>
      <w:pPr>
        <w:pStyle w:val="Normal"/>
        <w:shd w:fill="E0E0E0" w:val="clear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hd w:fill="E0E0E0" w:val="clear"/>
        <w:spacing w:before="12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3.</w:t>
        <w:tab/>
        <w:t>Rysunek przedstawia fragment diagramu komponentów pewnego systemu.</w:t>
      </w:r>
    </w:p>
    <w:p>
      <w:pPr>
        <w:pStyle w:val="Normal"/>
        <w:keepNext w:val="true"/>
        <w:shd w:fill="E0E0E0" w:val="clear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spacing w:before="0" w:after="120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omponent D realizuje interfejs A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mponent D realizuje interfejs E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omponent D realizuje interfejs C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terfejs C jest tożsamy z interfejsem A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lasa B realizuje interfejs A, 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32180"/>
                <wp:effectExtent l="5080" t="5080" r="508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32040"/>
                          <a:chOff x="0" y="0"/>
                          <a:chExt cx="3112920" cy="93204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280800"/>
                            <a:ext cx="615240" cy="651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3.4pt" coordorigin="512,19" coordsize="4902,1468"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61;top:461;width:968;height:1025;mso-wrap-style:none;v-text-anchor:middle">
                  <v:fill o:detectmouseclick="t" on="false"/>
                  <v:stroke color="black" weight="648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utomat rozpoczyna pracę w stanie A, 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jest błędny (jeśli tak, to zaznaczyć na rysunku błędny element). 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C i D są równoległe,</w:t>
      </w:r>
    </w:p>
    <w:p>
      <w:pPr>
        <w:pStyle w:val="Normal"/>
        <w:shd w:fill="E0E0E0" w:val="clear"/>
        <w:spacing w:before="120" w:after="120"/>
        <w:ind w:left="360" w:hanging="360"/>
        <w:rPr/>
      </w:pPr>
      <w:r>
        <w:rPr/>
        <w:t>5.</w:t>
        <w:tab/>
        <w:t>Rysunek przedstawia kompletny diagram klas fragmentu pewnego systemu.</w:t>
      </w:r>
    </w:p>
    <w:p>
      <w:pPr>
        <w:pStyle w:val="Normal"/>
        <w:shd w:fill="E0E0E0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3080"/>
                            <a:ext cx="434520" cy="255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4160;top:717;width:683;height: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E0E0E0" w:val="clear"/>
        <w:ind w:left="357" w:hanging="0"/>
        <w:rPr/>
      </w:pPr>
      <w:r>
        <w:rPr/>
      </w:r>
    </w:p>
    <w:p>
      <w:pPr>
        <w:pStyle w:val="Normal"/>
        <w:shd w:fill="E0E0E0" w:val="clear"/>
        <w:ind w:left="357" w:hanging="0"/>
        <w:rPr/>
      </w:pPr>
      <w:r>
        <w:rPr/>
      </w:r>
    </w:p>
    <w:p>
      <w:pPr>
        <w:pStyle w:val="Normal"/>
        <w:shd w:fill="E0E0E0" w:val="clear"/>
        <w:ind w:left="357" w:hanging="0"/>
        <w:rPr/>
      </w:pPr>
      <w:r>
        <w:rPr/>
      </w:r>
    </w:p>
    <w:p>
      <w:pPr>
        <w:pStyle w:val="Normal"/>
        <w:shd w:fill="E0E0E0" w:val="clear"/>
        <w:ind w:left="357" w:hanging="0"/>
        <w:rPr/>
      </w:pPr>
      <w:r>
        <w:rPr/>
      </w:r>
    </w:p>
    <w:p>
      <w:pPr>
        <w:pStyle w:val="Normal"/>
        <w:shd w:fill="E0E0E0" w:val="clear"/>
        <w:ind w:left="357" w:hanging="0"/>
        <w:rPr/>
      </w:pPr>
      <w:r>
        <w:rPr/>
      </w:r>
    </w:p>
    <w:p>
      <w:pPr>
        <w:pStyle w:val="Normal"/>
        <w:shd w:fill="E0E0E0" w:val="clear"/>
        <w:spacing w:before="0" w:after="120"/>
        <w:ind w:left="357" w:hanging="0"/>
        <w:rPr/>
      </w:pPr>
      <w:r>
        <w:rPr/>
      </w:r>
    </w:p>
    <w:p>
      <w:pPr>
        <w:pStyle w:val="Normal"/>
        <w:shd w:fill="E0E0E0" w:val="clear"/>
        <w:spacing w:before="0" w:after="120"/>
        <w:ind w:left="357" w:hanging="0"/>
        <w:rPr/>
      </w:pPr>
      <w:r>
        <w:rPr/>
      </w:r>
    </w:p>
    <w:p>
      <w:pPr>
        <w:pStyle w:val="Normal"/>
        <w:shd w:fill="E0E0E0" w:val="clear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zawiera błąd (jeśli tak, to zaznaczyć na rysunku błędny element).</w:t>
      </w:r>
    </w:p>
    <w:p>
      <w:pPr>
        <w:pStyle w:val="Normal"/>
        <w:keepNext w:val="true"/>
        <w:shd w:fill="E0E0E0" w:val="clear"/>
        <w:spacing w:before="120" w:after="120"/>
        <w:ind w:left="360" w:hanging="360"/>
        <w:rPr/>
      </w:pPr>
      <w:r>
        <w:rPr/>
        <w:t>6.</w:t>
        <w:tab/>
        <w:t>Rysunek przedstawia kompletny diagram stanów pewnego automatu.</w:t>
      </w:r>
    </w:p>
    <w:p>
      <w:pPr>
        <w:pStyle w:val="Normal"/>
        <w:keepNext w:val="true"/>
        <w:shd w:fill="E0E0E0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shd w:fill="E0E0E0" w:val="clear"/>
        <w:rPr/>
      </w:pPr>
      <w:r>
        <w:rPr/>
      </w:r>
    </w:p>
    <w:p>
      <w:pPr>
        <w:pStyle w:val="Normal"/>
        <w:keepNext w:val="true"/>
        <w:shd w:fill="E0E0E0" w:val="clear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any A i D są równoległe,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any A i C są równoległe,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hd w:fill="E0E0E0" w:val="clear"/>
        <w:spacing w:before="120" w:after="120"/>
        <w:ind w:left="360" w:hanging="360"/>
        <w:rPr/>
      </w:pPr>
      <w:r>
        <w:rPr/>
        <w:t>7.</w:t>
        <w:tab/>
        <w:t>Rysunek przedstawia diagram stanów pewnego automatu.</w:t>
      </w:r>
    </w:p>
    <w:p>
      <w:pPr>
        <w:pStyle w:val="Normal"/>
        <w:keepNext w:val="true"/>
        <w:shd w:fill="E0E0E0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shd w:fill="E0E0E0" w:val="clear"/>
        <w:rPr/>
      </w:pPr>
      <w:r>
        <w:rPr/>
      </w:r>
    </w:p>
    <w:p>
      <w:pPr>
        <w:pStyle w:val="Normal"/>
        <w:keepNext w:val="true"/>
        <w:shd w:fill="E0E0E0" w:val="clear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ind w:left="357" w:hanging="0"/>
        <w:rPr/>
      </w:pPr>
      <w:r>
        <w:rPr/>
      </w:r>
    </w:p>
    <w:p>
      <w:pPr>
        <w:pStyle w:val="Normal"/>
        <w:keepNext w:val="true"/>
        <w:shd w:fill="E0E0E0" w:val="clear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 xml:space="preserve">. 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keepNext w:val="true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shd w:fill="E0E0E0" w:val="clear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 xml:space="preserve">, </w:t>
      </w:r>
    </w:p>
    <w:p>
      <w:pPr>
        <w:pStyle w:val="Normal"/>
        <w:spacing w:before="120" w:after="120"/>
        <w:ind w:left="360" w:hanging="360"/>
        <w:rPr/>
      </w:pPr>
      <w:r>
        <w:rPr/>
        <w:t>8.</w:t>
        <w:tab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5120</wp:posOffset>
                </wp:positionH>
                <wp:positionV relativeFrom="paragraph">
                  <wp:posOffset>31750</wp:posOffset>
                </wp:positionV>
                <wp:extent cx="4343400" cy="95123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51120"/>
                          <a:chOff x="0" y="0"/>
                          <a:chExt cx="4343400" cy="951120"/>
                        </a:xfrm>
                      </wpg:grpSpPr>
                      <wps:wsp>
                        <wps:cNvSpPr txBox="1"/>
                        <wps:spPr>
                          <a:xfrm>
                            <a:off x="57924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88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300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8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6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72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71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03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548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642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82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7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0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6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6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88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300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8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41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137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504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55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6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6500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0"/>
                            <a:ext cx="403920" cy="9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1492">
                                <a:moveTo>
                                  <a:pt x="294" y="57"/>
                                </a:moveTo>
                                <a:cubicBezTo>
                                  <a:pt x="341" y="48"/>
                                  <a:pt x="418" y="38"/>
                                  <a:pt x="465" y="57"/>
                                </a:cubicBezTo>
                                <a:cubicBezTo>
                                  <a:pt x="512" y="76"/>
                                  <a:pt x="560" y="114"/>
                                  <a:pt x="579" y="171"/>
                                </a:cubicBezTo>
                                <a:cubicBezTo>
                                  <a:pt x="598" y="228"/>
                                  <a:pt x="636" y="342"/>
                                  <a:pt x="579" y="399"/>
                                </a:cubicBezTo>
                                <a:cubicBezTo>
                                  <a:pt x="522" y="456"/>
                                  <a:pt x="303" y="456"/>
                                  <a:pt x="237" y="513"/>
                                </a:cubicBezTo>
                                <a:cubicBezTo>
                                  <a:pt x="171" y="570"/>
                                  <a:pt x="189" y="665"/>
                                  <a:pt x="180" y="741"/>
                                </a:cubicBezTo>
                                <a:cubicBezTo>
                                  <a:pt x="171" y="817"/>
                                  <a:pt x="161" y="912"/>
                                  <a:pt x="180" y="969"/>
                                </a:cubicBezTo>
                                <a:cubicBezTo>
                                  <a:pt x="199" y="1026"/>
                                  <a:pt x="237" y="1045"/>
                                  <a:pt x="294" y="1083"/>
                                </a:cubicBezTo>
                                <a:cubicBezTo>
                                  <a:pt x="351" y="1121"/>
                                  <a:pt x="475" y="1150"/>
                                  <a:pt x="522" y="1197"/>
                                </a:cubicBezTo>
                                <a:cubicBezTo>
                                  <a:pt x="569" y="1244"/>
                                  <a:pt x="598" y="1321"/>
                                  <a:pt x="579" y="1368"/>
                                </a:cubicBezTo>
                                <a:cubicBezTo>
                                  <a:pt x="560" y="1415"/>
                                  <a:pt x="484" y="1482"/>
                                  <a:pt x="408" y="1482"/>
                                </a:cubicBezTo>
                                <a:cubicBezTo>
                                  <a:pt x="332" y="1482"/>
                                  <a:pt x="190" y="1492"/>
                                  <a:pt x="123" y="1368"/>
                                </a:cubicBezTo>
                                <a:cubicBezTo>
                                  <a:pt x="56" y="1244"/>
                                  <a:pt x="0" y="950"/>
                                  <a:pt x="9" y="741"/>
                                </a:cubicBezTo>
                                <a:cubicBezTo>
                                  <a:pt x="18" y="532"/>
                                  <a:pt x="133" y="228"/>
                                  <a:pt x="180" y="114"/>
                                </a:cubicBezTo>
                                <a:cubicBezTo>
                                  <a:pt x="227" y="0"/>
                                  <a:pt x="247" y="66"/>
                                  <a:pt x="294" y="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5pt;width:342pt;height:74.9pt" coordorigin="512,50" coordsize="6840,1498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36,1492" path="m294,57c341,48,418,38,465,57c512,76,560,114,579,171c598,228,636,342,579,399c522,456,303,456,237,513c171,570,189,665,180,741c171,817,161,912,180,969c199,1026,237,1045,294,1083c351,1121,475,1150,522,1197c569,1244,598,1321,579,1368c560,1415,484,1482,408,1482c332,1482,190,1492,123,1368c56,1244,0,950,9,741c18,532,133,228,180,114c227,0,247,66,294,57xe" stroked="t" o:allowincell="f" style="position:absolute;left:4037;top:50;width:635;height:1491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E i F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utomat rozpoczyna pracę w stanie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ożliwe jest przejście ze stanu A do stanu D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9.</w:t>
        <w:tab/>
        <w:t>Rysunek przedstawia diagram klas fragmentu pewnego system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510</wp:posOffset>
                </wp:positionH>
                <wp:positionV relativeFrom="paragraph">
                  <wp:posOffset>12065</wp:posOffset>
                </wp:positionV>
                <wp:extent cx="3764280" cy="112204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22120"/>
                          <a:chOff x="0" y="0"/>
                          <a:chExt cx="3764160" cy="1122120"/>
                        </a:xfrm>
                      </wpg:grpSpPr>
                      <wps:wsp>
                        <wps:cNvSpPr/>
                        <wps:spPr>
                          <a:xfrm>
                            <a:off x="2316600" y="542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361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42880"/>
                            <a:ext cx="30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361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9816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4440" y="75996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56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0.95pt;width:296.4pt;height:88.35pt" coordorigin="626,19" coordsize="5928,1767">
                <v:line id="shape_0" from="4274,874" to="4274,1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66,190" to="2734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35;top:133;width:284;height:11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0,190" to="5128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29;top:133;width:284;height:113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879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3,589" to="125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,874" to="5983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588" to="5984,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6;top:646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1216;width:1140;height:570">
                  <v:shape id="shape_0" stroked="t" o:allowincell="f" style="position:absolute;left:3704;top:1216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704,1500" to="4843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19;width:1140;height:570">
                  <v:shape id="shape_0" stroked="t" o:allowincell="f" style="position:absolute;left:626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26,303" to="1765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20;top:19;width:1140;height:570">
                  <v:shape id="shape_0" stroked="t" o:allowincell="f" style="position:absolute;left:3020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0,303" to="415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4;top:19;width:1140;height:570">
                  <v:shape id="shape_0" stroked="t" o:allowincell="f" style="position:absolute;left:5414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414,303" to="6553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C zawiera obiekty klasy A, 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usunięcie obiektu klasy C wymusza usunięcie związanych obiektów klasy A, 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>
          <w:color w:val="FF0000"/>
        </w:rPr>
        <w:t>■</w:t>
      </w:r>
      <w:r>
        <w:rPr>
          <w:color w:val="FF0000"/>
        </w:rPr>
        <w:tab/>
        <w:t>usunięcie obiektu klasy C wymusza usunięcie związanych obiektów klasy B,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sunięcie obiektu klasy B wymusza usunięcie związanych obiektów klasy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ażdy obiekt klasy D jest związany z dokładnie jednym obiektem klasy C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>10. Zadania projektowe</w:t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</w: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)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</w: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spacing w:before="120" w:after="120"/>
        <w:ind w:left="360" w:hanging="360"/>
        <w:rPr/>
      </w:pPr>
      <w:r>
        <w:rPr/>
        <w:t>3.</w:t>
        <w:tab/>
      </w:r>
      <w:r>
        <w:rPr>
          <w:u w:val="single"/>
        </w:rPr>
        <w:t>Magazynier</w:t>
      </w:r>
      <w:r>
        <w:rPr/>
        <w:t xml:space="preserve"> wybiera w </w:t>
      </w:r>
      <w:r>
        <w:rPr>
          <w:u w:val="single"/>
        </w:rPr>
        <w:t>oknie</w:t>
      </w:r>
      <w:r>
        <w:rPr/>
        <w:t xml:space="preserve"> aplikacji </w:t>
      </w:r>
      <w:r>
        <w:rPr>
          <w:u w:val="single"/>
        </w:rPr>
        <w:t>zamówienie</w:t>
      </w:r>
      <w:r>
        <w:rPr/>
        <w:t xml:space="preserve">, przygotowane wcześniej przez sprzedawcę, i wskazuje opcję sprawdzenia obecności towaru w magazynie. </w:t>
      </w:r>
      <w:r>
        <w:rPr>
          <w:u w:val="single"/>
        </w:rPr>
        <w:t>Zamówienie</w:t>
      </w:r>
      <w:r>
        <w:rPr/>
        <w:t xml:space="preserve"> przygotowuje wszystkie swoje </w:t>
      </w:r>
      <w:r>
        <w:rPr>
          <w:u w:val="single"/>
        </w:rPr>
        <w:t>pozycje</w:t>
      </w:r>
      <w:r>
        <w:rPr/>
        <w:t xml:space="preserve">. W tym celu każda </w:t>
      </w:r>
      <w:r>
        <w:rPr>
          <w:u w:val="single"/>
        </w:rPr>
        <w:t>pozycja</w:t>
      </w:r>
      <w:r>
        <w:rPr/>
        <w:t xml:space="preserve">  sprawdza dostępność odpowiedniego </w:t>
      </w:r>
      <w:r>
        <w:rPr>
          <w:u w:val="single"/>
        </w:rPr>
        <w:t>towaru</w:t>
      </w:r>
      <w:r>
        <w:rPr/>
        <w:t>, który dodatkowo aktualizuje swą ilości w ewidencji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spacing w:before="120" w:after="120"/>
        <w:ind w:left="360" w:hanging="360"/>
        <w:rPr/>
      </w:pPr>
      <w:r>
        <w:rPr/>
        <w:t>4.</w:t>
        <w:tab/>
      </w:r>
      <w:r>
        <w:rPr>
          <w:u w:val="single"/>
        </w:rPr>
        <w:t>Pasażer</w:t>
      </w:r>
      <w:r>
        <w:rPr/>
        <w:t xml:space="preserve"> windy naciska guzik wyboru pie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</w: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</w: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spacing w:before="120" w:after="120"/>
        <w:ind w:left="360" w:hanging="360"/>
        <w:rPr/>
      </w:pPr>
      <w:r>
        <w:rPr/>
        <w:t>7.</w:t>
        <w:tab/>
      </w:r>
      <w:r>
        <w:rPr>
          <w:u w:val="single"/>
        </w:rPr>
        <w:t>Magazynier</w:t>
      </w:r>
      <w:r>
        <w:rPr/>
        <w:t xml:space="preserve"> wybiera w </w:t>
      </w:r>
      <w:r>
        <w:rPr>
          <w:u w:val="single"/>
        </w:rPr>
        <w:t>oknie</w:t>
      </w:r>
      <w:r>
        <w:rPr/>
        <w:t xml:space="preserve"> aplikacji </w:t>
      </w:r>
      <w:r>
        <w:rPr>
          <w:u w:val="single"/>
        </w:rPr>
        <w:t>zamówienie</w:t>
      </w:r>
      <w:r>
        <w:rPr/>
        <w:t xml:space="preserve">, przygotowane wcześniej przez sprzedawcę, i wskazuje opcję sprawdzenia obecności towaru w magazynie. </w:t>
      </w:r>
      <w:r>
        <w:rPr>
          <w:u w:val="single"/>
        </w:rPr>
        <w:t>Zamówienie</w:t>
      </w:r>
      <w:r>
        <w:rPr/>
        <w:t xml:space="preserve"> przygotowuje wszystkie swoje </w:t>
      </w:r>
      <w:r>
        <w:rPr>
          <w:u w:val="single"/>
        </w:rPr>
        <w:t>pozycje</w:t>
      </w:r>
      <w:r>
        <w:rPr/>
        <w:t xml:space="preserve">. W tym celu każda </w:t>
      </w:r>
      <w:r>
        <w:rPr>
          <w:u w:val="single"/>
        </w:rPr>
        <w:t>pozycja</w:t>
      </w:r>
      <w:r>
        <w:rPr/>
        <w:t xml:space="preserve">  sprawdza dostępność odpowiedniego </w:t>
      </w:r>
      <w:r>
        <w:rPr>
          <w:u w:val="single"/>
        </w:rPr>
        <w:t>towaru</w:t>
      </w:r>
      <w:r>
        <w:rPr/>
        <w:t>, który dodatkowo aktualizuje swą ilości w ewidencji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spacing w:before="120" w:after="120"/>
        <w:ind w:left="360" w:hanging="360"/>
        <w:rPr/>
      </w:pPr>
      <w:r>
        <w:rPr/>
        <w:t>8.</w:t>
        <w:tab/>
      </w:r>
      <w:r>
        <w:rPr>
          <w:u w:val="single"/>
        </w:rPr>
        <w:t>Pasażer</w:t>
      </w:r>
      <w:r>
        <w:rPr/>
        <w:t xml:space="preserve"> windy naciska guzik wyboru pię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tabs>
          <w:tab w:val="clear" w:pos="709"/>
          <w:tab w:val="left" w:pos="2144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164582test4-0505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04:00Z</dcterms:created>
  <dc:creator>Krzysztof Sacha</dc:creator>
  <dc:description/>
  <dc:language>en-US</dc:language>
  <cp:lastModifiedBy>Krzysztof Sacha</cp:lastModifiedBy>
  <dcterms:modified xsi:type="dcterms:W3CDTF">2006-06-13T16:19:00Z</dcterms:modified>
  <cp:revision>21</cp:revision>
  <dc:subject/>
  <dc:title>Nazwisko</dc:title>
</cp:coreProperties>
</file>